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4256534329"/>
            <w:bookmarkStart w:id="1" w:name="__Fieldmark__1_4256534329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4256534329"/>
            <w:bookmarkStart w:id="3" w:name="__Fieldmark__2_4256534329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